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414725742"/>
            <w:bookmarkStart w:id="1" w:name="__Fieldmark__0_414725742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414725742"/>
            <w:bookmarkStart w:id="3" w:name="__Fieldmark__1_414725742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414725742"/>
            <w:bookmarkStart w:id="5" w:name="__Fieldmark__2_414725742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414725742"/>
            <w:bookmarkStart w:id="7" w:name="__Fieldmark__3_414725742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414725742"/>
            <w:bookmarkStart w:id="9" w:name="__Fieldmark__4_414725742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414725742"/>
            <w:bookmarkStart w:id="11" w:name="__Fieldmark__5_414725742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414725742"/>
            <w:bookmarkStart w:id="13" w:name="__Fieldmark__6_414725742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414725742"/>
            <w:bookmarkStart w:id="15" w:name="__Fieldmark__7_414725742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414725742"/>
            <w:bookmarkStart w:id="17" w:name="__Fieldmark__8_414725742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414725742"/>
            <w:bookmarkStart w:id="19" w:name="__Fieldmark__9_414725742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414725742"/>
            <w:bookmarkStart w:id="21" w:name="__Fieldmark__10_414725742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4147257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414725742"/>
            <w:bookmarkStart w:id="23" w:name="__Fieldmark__11_414725742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414725742"/>
                  <w:bookmarkStart w:id="25" w:name="__Fieldmark__12_414725742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414725742"/>
                  <w:bookmarkStart w:id="27" w:name="__Fieldmark__13_414725742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414725742"/>
                  <w:bookmarkStart w:id="29" w:name="__Fieldmark__14_414725742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414725742"/>
                  <w:bookmarkStart w:id="31" w:name="__Fieldmark__15_414725742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414725742"/>
                  <w:bookmarkStart w:id="33" w:name="__Fieldmark__16_414725742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414725742"/>
                  <w:bookmarkStart w:id="35" w:name="__Fieldmark__17_414725742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414725742"/>
                  <w:bookmarkStart w:id="37" w:name="__Fieldmark__18_414725742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414725742"/>
                  <w:bookmarkStart w:id="39" w:name="__Fieldmark__19_414725742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414725742"/>
                  <w:bookmarkStart w:id="41" w:name="__Fieldmark__20_414725742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414725742"/>
                  <w:bookmarkStart w:id="43" w:name="__Fieldmark__21_414725742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414725742"/>
                  <w:bookmarkStart w:id="45" w:name="__Fieldmark__22_414725742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41472574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414725742"/>
                  <w:bookmarkStart w:id="47" w:name="__Fieldmark__23_414725742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